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LISTA FINALĂ</w:t>
      </w:r>
      <w:r>
        <w:rPr>
          <w:sz w:val="22"/>
          <w:szCs w:val="22"/>
          <w:lang w:val="en-US"/>
        </w:rPr>
        <w:t xml:space="preserve"> A </w:t>
      </w:r>
      <w:r>
        <w:rPr>
          <w:sz w:val="22"/>
          <w:szCs w:val="22"/>
        </w:rPr>
        <w:t xml:space="preserve">CANDIDAȚILOR ADMIȘI LA MASTERATUL </w:t>
        <w:br/>
      </w:r>
      <w:r>
        <w:rPr>
          <w:b/>
          <w:sz w:val="22"/>
          <w:szCs w:val="22"/>
        </w:rPr>
        <w:t>“Management educațional și dezvoltare curriculară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SIUNEA IULIE+SEPTEMBRIE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722"/>
        <w:gridCol w:w="1664"/>
        <w:gridCol w:w="2173"/>
      </w:tblGrid>
      <w:tr>
        <w:trPr>
          <w:trHeight w:val="60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GĂLĂȚEANU M. COSTINELA-MIHAELA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910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ILE F. ANGELA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845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UȘCAȘ D. MONICA-DANIELA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845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IVAȘCU P. OLIMPIA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830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ÎNDEA A. EVELYNE-DEBORAH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815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ELIȘCĂ D. M. DIANA-ALEXANDRA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80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IONESCU S. SORIN-GABRIEL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30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VENTER P. A. ALEXANDRA-PETRA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685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HIMIAC V. ANDREEA-CĂTĂLINA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675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ȘATOVICI S. MAIA-ALEXANDRA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60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ÎRPACI M. CARMEN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70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IZVERCIANU M. ALEXANDRA-TATIANA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80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UȚAC I. MIRIAM-ANDREEA</w:t>
            </w:r>
          </w:p>
        </w:tc>
        <w:tc>
          <w:tcPr>
            <w:tcW w:w="1664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735</w:t>
            </w:r>
          </w:p>
        </w:tc>
        <w:tc>
          <w:tcPr>
            <w:tcW w:w="217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ț. candida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LARIU M. CRINA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00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T I. ADRIANA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160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LORIAN C. IOANA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95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ASILE G. DIANA-MAR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EDELCUȚ C. A. OANA-ADRIA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TOCEAN I. RAMONA-MAR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UIANU M. DENISA-RODIC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OBU C. CRISTI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IORNEI S. O. SORINA-ROXA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OTH A. E. DANIELA-MARIA-MAGDALE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7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POSTOL R. IONELA-AMAL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AZĂR S. N. NICOLETA-MANUEL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ÎLCEANU P. TUDOR-ANDRE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ȘTRANGO V. CĂTĂLINA-NARCIS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HIORGHE I. RAMONA-FLORENTI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IOBOTARU ADINA-ELENA (GHEORGHE) (BENGHEA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7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OVICI ROMANIȚA-ADINA-DELIA (SORIN-CORNEL) (JUMANCA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NACA OANA-DIANA (TEODOR) (DUMITRU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4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UMBRAVĂ LILIANA-ANA (IOAN) (MIDVICHI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3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ĂLIMAN ADINA-SMARANDA (IOAN-MIRCEA) (ȚOANCĂ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USTUROI ANDREEA-ERIKA (CONSTANTIN) (ZAMBORI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IURONIU MARIANA-CAMELIA (GHEORGHE) (NICULEA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DIN FLORIN (PAVEL-PETRU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D COSMINA-RALUCA (GHEORGHE) (ȚIVLICĂ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ANCOVICI SORINA-MIHAELA (PETRE) (ARDELEAN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</w:tbl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9.09.2017</w:t>
        <w:tab/>
        <w:tab/>
        <w:tab/>
        <w:t xml:space="preserve">     </w:t>
      </w: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f. Univ. Dr. Mariana CRAȘOV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710" w:footer="22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4:00Z</dcterms:created>
  <dc:creator>raduta</dc:creator>
  <dc:description/>
  <cp:keywords/>
  <dc:language>en-US</dc:language>
  <cp:lastModifiedBy>Andra</cp:lastModifiedBy>
  <cp:lastPrinted>2017-07-22T13:43:00Z</cp:lastPrinted>
  <dcterms:modified xsi:type="dcterms:W3CDTF">2017-09-19T09:54:00Z</dcterms:modified>
  <cp:revision>2</cp:revision>
  <dc:subject/>
  <dc:title>Nr</dc:title>
</cp:coreProperties>
</file>